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XDUPES is a simple program that is used to scan your PCBoard .ID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based on filenames which may appear to have the sam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changes made either to the filename extension 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in revision-level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output IDXDUPES may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100.ZIP   H:\DOORUPLD\         note that the root is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105.ZIP   H:\DOORUPLD\         only the version numb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320 .ZIP   H:\DOOR14\           here the version number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320A.ZIP   H:\UTIL145\          a letter but it is sti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201CVT.ZIP   H:\UTIL14\           these all appear related and IDX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205   .ZIP   H:\UTIL145\          groups them all together, NR205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206   .ZIP   H:\UTIL145\          one that needed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150A .ZIP   H:\DOOR145\          as it turns out these are NO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150B .ZIP   H:\DOOR145\          they are 4 "parts" of the same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150C .ZIP   H:\DOOR145\          however, they were still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150D .ZIP   H:\DOOR145\          IDXDUPE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10.ZIP     H:\UTIL14\           Here the ZIP and ARJ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10.ARJ     H:\UTIL14\           shown to have no effect on IDXDU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10A.ZIP    H:\UTILUPLD\         ability to locat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possible for files to have similar filenames yet have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nother.  It is also possible, as shown above, for filenam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hich indicate that a group of files "belong together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an updated version of the other.  Therefor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ASSUME that all files found are duplicates.  This program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reduce the mass of filenames down to a more manage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e duplicates" that a sysop could then consider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PCBFiler to review the descrip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possibly even view the contents to verify that one fi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s another before removing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obvious limitation to this program is that the .IDX fil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 limited to 65,535 files each.  While PCBoard is capable of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several* IDX files at once, this program is not - it will work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.IDX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CBoard generally requires that upload files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file.  In order to catch the most number of duplicat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special .IDX file that includes not just your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upload paths as well then let IDXDUPES search this all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file instead of the standard one that PC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DX ALLFILES.PTH ALLFILES.IDX       &lt;-  create a new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DUPES ALLFILES.IDX &gt; DUPES.LST       &lt;-  create dup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s its output to standard out and DOS redirection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to capture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